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4833452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3984914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